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38-6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 и члана 49. став 2. Пословника о раду Градског већа (''Службени лист града Крагујевца'', број 23/21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8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Ценовник услуга за одржавање атмосферске канализације у Крагујевцу ЈКП ''Водовод и канализација'' Крагујевац за 2021. годину, који се реализује према Програму одржавања комуналне инфраструктур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Цене за непредвиђене радове ће се формирати по методологији која је коришћена као база за израду овог Ценовник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Цене материјала и услуга, које нису у делатности Извођача, признају се Извођачу радова према испостављеним фактурама добављача, у складу са зако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Ценовник  услуга за  одржавање атмосферске канализације у Крагујевцу ЈКП ''Водовод и канализација'' Крагујевац за 2021. годину, саставни је део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им решењем престаје да важи Решење Градског већа број: 38-13/20-</w:t>
      </w:r>
      <w:r>
        <w:rPr>
          <w:rFonts w:cs="Arial" w:ascii="Arial" w:hAnsi="Arial"/>
          <w:sz w:val="22"/>
          <w:szCs w:val="22"/>
          <w:lang w:val="sr-Latn-RS"/>
        </w:rPr>
        <w:t>V од     30. децембра 2020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 и члана 49. став 2. Пословника о раду Градског већа (''Службени лист града Крагујевца'', број 23/21-пречишћен текст), којима је прописано да Градско веће врши и друге послове у складу са законом, Статутом, одлукама Скупштине града и другим актима, као и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''Водовод и канализација'' Крагујевац, обратило се Градској управи за  комуналне послове Дописом број: 14632 од 30.9.2021.године, ради давања сагласности на Ценовник услуга за одржавање атмосферске канализације у Крагујевцу ЈКП ''Водовод и канализација'' Крагујевац, број: 14532 од 29.9.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вања сагласности на Ценовник услуга за одржавање атмосферске  канализације у Крагујевцу  ЈКП ''Водовод и канилазица'' Крагујевац за 2021. годину који се реализује према Програму одржавања комуналне инфраструктуре за 2021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10-05T10:36:00Z</cp:lastPrinted>
  <dcterms:modified xsi:type="dcterms:W3CDTF">2021-10-22T11:59:00Z</dcterms:modified>
  <cp:revision>357</cp:revision>
  <dc:subject/>
  <dc:title/>
</cp:coreProperties>
</file>